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base4.m5r2.onet/zalaczniki/pool2/20160816/13/55/64145576_7055449228071024640.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